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 „RIDICARE RESTRICTIE DE CONSTRUIRE SI MODIFICARE REGIM DE ALINIERE” Ob. secundar:amplasare spatiu comercial P+1 si locuinta de serviciu P+2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Defaul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sz w:val="20"/>
          <w:szCs w:val="20"/>
        </w:rPr>
        <w:t xml:space="preserve">Ridicarea restrictiei de construire pentru construire locuinta de serviciu P+2 si amplasare spatiu commercial P+1.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05.09.2019 – 19.09.2019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DAVID GABRIEL VLAD si DANIELA GEORGIANA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eorge Cosbuc, nr.7, Ploies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 A, etaj III, camera 308 – sediul D.G.D.U.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eorge Cosbuc, nr.7, Ploies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 A, etaj III, camera 308 – sediul D.G.D.U.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8 vecin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-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 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ZULTATELE CONSULTĂRII : 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ZONAL „RIDICARE RESTRICTIE DE CONSTRUIRE SI MODIFICARE REGIM DE ALINIERE” Ob. secundar:amplasare spatiu comercial P+1 si locuinta de serviciu P+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b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8.10.2019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8.10.2019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6114/24.07.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PARTIMENTUL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6114/24.07.2019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02:00Z</dcterms:created>
  <dc:creator>munteanu.s</dc:creator>
  <dc:description/>
  <cp:keywords/>
  <dc:language>en-US</dc:language>
  <cp:lastModifiedBy>Neagu Dana</cp:lastModifiedBy>
  <cp:lastPrinted>2018-06-04T09:32:00Z</cp:lastPrinted>
  <dcterms:modified xsi:type="dcterms:W3CDTF">2019-11-19T11:31:00Z</dcterms:modified>
  <cp:revision>7</cp:revision>
  <dc:subject/>
  <dc:title>PRIMARIA MUNICIPIULUI PLOIESTIDIRECTIA</dc:title>
</cp:coreProperties>
</file>